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vil Grin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5 by Jeff Robertson - This game may be freely distrub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s long as it is not mod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move the words "Evil Grinn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o claim someone else wro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f you expect some sort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or a thing like this, you're si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al of the game - navigate through 10 levels, grabbing all the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le avoiding the Evil Gri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are represented by a yellow smiley 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you move, your face stays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the view and the maze around you m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Evil Grinn is the wicked red smile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ses you. collision with the Grinn is fa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have 3 lives at the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ney is represented by green dollar signs (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ach $ you get is worth 10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the all the money in the maze is g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go on to the next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very 500 points earns a bonus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s - use the numeric keypad with num-lock ON for movement.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use the ring of 8 keys to move diagonally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thagonally. it is important to be able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vil Grinn moves whenever you do, and it always moves t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you where when you hit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"doors" (marked with an X) actually transport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posite side of the maze. the Grinn cannot follow you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lls colored differently from the rest of the leve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tructable. once you walk through one, it will tur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lear passageway. The Evil Grinn cannot knock dow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emporary walls, but it can go through the passages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lear them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