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nny and Kenny Defens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ny and Kenny Defense (BK) is a strategy game pitting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wins, Benny and Kenny, and their armies of Scum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s choose one of 10 locations at which to engag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start a battle with the maximum number of forces. The Scu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ir numbers at the beginning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round of battle, you will have the choice to retreat,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. If you choose to fight, you will be asked how many of you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take part in the combat for this round. This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re you attack with, the more damage you can do. Also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ck with, the more you are risking. If you use all your for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mpletely wiped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ill all the Scum, then you go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treat, then you can fight the Scum 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You will have your lost forces replaced, but the Scu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what they had when you retreated. The drawback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reat from 5 location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level, you get 5 more forces, but the Scum get 10 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you must learn to be mor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