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Ma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an [-f] [-s] [-i] [-v] [-h] [-c &lt;coordinat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displays a Mandelbrot set using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ably sounds rather ugly, but its really not all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ubt it till you've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EAD.ME for information about changes to ANSIMA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NOTICE 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 be contacted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obert1@ua1ix.u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robert1@ua1vm.u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robert1@job.cba.u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roberts@sss.cba.u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roberts@midgard.cba.u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roberts@buster.eng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aloosa, AL 35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SIM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just sends ANSI escapes to stdout, so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s a door under any BBS software that allow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WIV puts it) "use DOS interrupts". If your BBS softwa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sort of thing, then you can either use some sort of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check BBSs and FTP sites. DOORWAY works with most BB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modify the source code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un in several ways. The easiest way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 with no arguments. This is how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for a BBS. The user will be prompted for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mandelbrot set he/she want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f" option (stands for 'file') turns off the prompt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is to facilitate piping coordinates into ANSIM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(these should be in the same order as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teractively), and for piping the pictures in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s" option causes ANSIMAN to not use two-color shad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utput look like output from ANSIMAN v1.01, and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viewing window righ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should be preceded by the "-c"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other options, but only "-s"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arguments in this order, 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&lt;upper_left_x&gt; &lt;upper_left_y&gt; &lt;lower_right_x&gt; &lt;lower_right_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isplays version, copying rights,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lists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s the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the rectangle with upper left corner (-2, 1) and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 ( 1, -1) into the file MSET.A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man -c -2 1 1 -1 &gt; mse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coordinates from the file COORDS and send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SET.ANS, and not use sha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man -s -f &lt; coords &gt; mse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AN uses a straightforward algorithm. This is for my convenie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also for yours when making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some changes to speed up the program, I'd lik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adding other fractals would be nice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 Je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